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8"/>
        <w:gridCol w:w="22"/>
      </w:tblGrid>
      <w:tr>
        <w:trPr>
          <w:trHeight w:val="1035" w:hRule="atLeast"/>
        </w:trPr>
        <w:tc>
          <w:tcPr>
            <w:tcW w:w="786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9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7868"/>
            </w:tblGrid>
            <w:tr>
              <w:trPr/>
              <w:tc>
                <w:tcPr>
                  <w:tcW w:w="78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关于组织申报</w:t>
                  </w: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28"/>
                      <w:szCs w:val="28"/>
                    </w:rPr>
                    <w:t>2014</w:t>
                  </w: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年长春市科技计划项目的通知</w:t>
                  </w:r>
                </w:p>
              </w:tc>
            </w:tr>
            <w:tr>
              <w:trPr/>
              <w:tc>
                <w:tcPr>
                  <w:tcW w:w="7868" w:type="dxa"/>
                  <w:tcBorders/>
                </w:tcPr>
                <w:p>
                  <w:pPr>
                    <w:pStyle w:val="Normal"/>
                    <w:widowControl/>
                    <w:spacing w:lineRule="exact" w:line="38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索取号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E017201413968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　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14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4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月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3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日　　来源：长春市科技局计划财务处</w:t>
                  </w:r>
                </w:p>
              </w:tc>
            </w:tr>
          </w:tbl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spacing w:lineRule="exact" w:line="38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86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" cy="285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857" r="-314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8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68"/>
            </w:tblGrid>
            <w:tr>
              <w:trPr/>
              <w:tc>
                <w:tcPr>
                  <w:tcW w:w="78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86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8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380"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有关部门和单位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为深入贯彻全国和省科技创新大会精神，按照《长春市中长期科学和技术发展规划纲要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）》和《长春市“十二五”科学与技术发展规划》的总体部署，我们制定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长春市科技计划项目申报指南。现印发给你们，请按照各计划项目申报指南的要求，做好项目申报工作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一、申报时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二、申报程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确认申报资格。项目申报单位在规定的时间内，上网注册，打印申请表并加盖公章（一式两份），携带相关证件，到市科技局行政审批办公室，进行网上申报资格确认。相关证件包括：机关单位需携带机构代码证、项目负责人身份证；事业单位需携带事业单位法人证书、机构代码证、法人身份证；企业需携带企业营业执照（正、副本）、机构代码证（正、副本）、法人身份证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网上系统申报。项目申报单位在确认申报资格后，请登陆长春科技网“长春市科技计划项目申报系统”，进行网上系统申报，网址：</w:t>
            </w:r>
            <w:hyperlink r:id="rId3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http://www.ccst.gov.cn</w:t>
              </w:r>
            </w:hyperlink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推荐部门审查把关。采取属地申报原则，由申报单位根据年度计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指南的申报条件，将有关申报材料通过网上申报系统提交到推荐部门；各推荐部门负责审查把关，综合汇总后，将推荐项目函及汇总表上报市科技局行政审批办公室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中省直单位可直接通过网上申报系统进行申报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三、申报要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同一申报单位（或同一项目负责人），同一年度只允许申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；已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在研的市科技计划项目，不得再申报同一计划类别的市科技计划项目；已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或以上在研市科技计划项目，不得再申报市科技计划项目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项目负责人原则上应为具有副高级以上专业技术职务，年龄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周岁以下（按计划征集之日计算）；项目负责人原则上必须本人参加评审答辩，无特殊原因不参加评审答辩的，不予立项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项目申报书的研究内容、预期结果及验收指标应合理、明确、可考核；如果项目列入计划，将作为签订任务书、验收的依据，原则上不得更改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优先支持产学研协同创新项目，高等院校、科研机构与长春市域内企业开展产学研合作、联合申报项目，需附正式完整的合作协议，要有合作方式、任务分解、双方职责、经费投入等内容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申报材料所附知识产权归属证明、中外合作协议书、技术标准、产品检测（验）报告、科技查新（检索）报告、咨询报告、产品用户定性、定量使用意见（报告）等证明材料，须在有效期内。没有标明时效期的，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之内有效计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已经得到长春市科技计划支持，项目执行期满，没有通过验收或不参加验收的项目单位（或项目负责人），不得申报市级科技计划项目。其项目负责人和主要研究人员，不允许担任市级科技计划项目的负责人和主要研究人员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四、联系方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行政审批办公室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8877953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779776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：常勇、赵利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地址：长春市普阳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7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，市政府政务中心四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长春市科技局窗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网上申报操作咨询电话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8987586 8173664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联系人：李忠诚、孙洪江。</w:t>
            </w:r>
          </w:p>
          <w:p>
            <w:pPr>
              <w:pStyle w:val="Normal"/>
              <w:widowControl/>
              <w:spacing w:lineRule="exact" w:line="380"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80"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　　　　　　　　　　　　　　　　　　二〇一四年四月四日</w:t>
            </w:r>
          </w:p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868" w:type="dxa"/>
            <w:tcBorders/>
            <w:vAlign w:val="center"/>
          </w:tcPr>
          <w:tbl>
            <w:tblPr>
              <w:tblW w:w="82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98"/>
            </w:tblGrid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4"/>
                      <w:szCs w:val="24"/>
                    </w:rPr>
                    <w:t>附件</w:t>
                  </w:r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4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科技计划项目申报系统使用说明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5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重大科技攻关计划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6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科技成果转化计划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7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科技创新小巨人培育计划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8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科技型中小企业技术创新基金专项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9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重点新产品专项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10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国际科技合作专项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11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现代农业发展科技支撑专项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12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专利扶持（本年度需要提供纸质材料）及知识产权优势企业培育专项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13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关于</w:t>
                    </w:r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2014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年长春市科学技术奖申报工作的通知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14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大学生创业与高端人才引进专项项目申报指南</w:t>
                    </w:r>
                  </w:hyperlink>
                </w:p>
              </w:tc>
            </w:tr>
            <w:tr>
              <w:trPr/>
              <w:tc>
                <w:tcPr>
                  <w:tcW w:w="82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38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   </w:t>
                  </w:r>
                  <w:hyperlink r:id="rId15" w:tgtFrame="_blank">
                    <w:r>
                      <w:rPr>
                        <w:rStyle w:val="InternetLink"/>
                        <w:rFonts w:cs="宋体;SimSun" w:ascii="宋体;SimSun" w:hAnsi="宋体;SimSun"/>
                        <w:kern w:val="0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InternetLink"/>
                        <w:rFonts w:ascii="宋体;SimSun" w:hAnsi="宋体;SimSun" w:cs="宋体;SimSun"/>
                        <w:kern w:val="0"/>
                        <w:sz w:val="24"/>
                        <w:szCs w:val="24"/>
                      </w:rPr>
                      <w:t>、市软科学研究专项项目申报指南</w:t>
                    </w:r>
                  </w:hyperlink>
                </w:p>
              </w:tc>
            </w:tr>
          </w:tbl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cst.gov.cn/" TargetMode="External"/><Relationship Id="rId4" Type="http://schemas.openxmlformats.org/officeDocument/2006/relationships/hyperlink" Target="http://www.ccst.gov.cn/upload/attach/1404031539161.doc" TargetMode="External"/><Relationship Id="rId5" Type="http://schemas.openxmlformats.org/officeDocument/2006/relationships/hyperlink" Target="http://www.ccst.gov.cn/upload/attach/1404031539162.doc" TargetMode="External"/><Relationship Id="rId6" Type="http://schemas.openxmlformats.org/officeDocument/2006/relationships/hyperlink" Target="http://www.ccst.gov.cn/upload/attach/1404031539163.doc" TargetMode="External"/><Relationship Id="rId7" Type="http://schemas.openxmlformats.org/officeDocument/2006/relationships/hyperlink" Target="http://www.ccst.gov.cn/upload/attach/1404031540111.doc" TargetMode="External"/><Relationship Id="rId8" Type="http://schemas.openxmlformats.org/officeDocument/2006/relationships/hyperlink" Target="http://www.ccst.gov.cn/upload/attach/1404031540112.doc" TargetMode="External"/><Relationship Id="rId9" Type="http://schemas.openxmlformats.org/officeDocument/2006/relationships/hyperlink" Target="http://www.ccst.gov.cn/upload/attach/1404031540113.doc" TargetMode="External"/><Relationship Id="rId10" Type="http://schemas.openxmlformats.org/officeDocument/2006/relationships/hyperlink" Target="http://www.ccst.gov.cn/upload/attach/1404031544391.doc" TargetMode="External"/><Relationship Id="rId11" Type="http://schemas.openxmlformats.org/officeDocument/2006/relationships/hyperlink" Target="http://www.ccst.gov.cn/upload/attach/1404031544392.doc" TargetMode="External"/><Relationship Id="rId12" Type="http://schemas.openxmlformats.org/officeDocument/2006/relationships/hyperlink" Target="http://www.ccst.gov.cn/upload/attach/1404031544393.doc" TargetMode="External"/><Relationship Id="rId13" Type="http://schemas.openxmlformats.org/officeDocument/2006/relationships/hyperlink" Target="http://www.ccst.gov.cn/upload/attach/1404031545281.doc" TargetMode="External"/><Relationship Id="rId14" Type="http://schemas.openxmlformats.org/officeDocument/2006/relationships/hyperlink" Target="http://www.ccst.gov.cn/upload/attach/1404031545282.doc" TargetMode="External"/><Relationship Id="rId15" Type="http://schemas.openxmlformats.org/officeDocument/2006/relationships/hyperlink" Target="http://www.ccst.gov.cn/upload/attach/1404031545283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0:42:00Z</dcterms:created>
  <dc:creator>微软用户</dc:creator>
  <dc:description/>
  <cp:keywords/>
  <dc:language>en-US</dc:language>
  <cp:lastModifiedBy>微软用户</cp:lastModifiedBy>
  <dcterms:modified xsi:type="dcterms:W3CDTF">2014-04-04T00:42:00Z</dcterms:modified>
  <cp:revision>2</cp:revision>
  <dc:subject/>
  <dc:title/>
</cp:coreProperties>
</file>