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57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Department of Epidemiolog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Dietary factors and cardiovascular disease prevention and healthy ageing</w:t>
            </w:r>
          </w:p>
        </w:tc>
      </w:tr>
      <w:tr>
        <w:trPr>
          <w:trHeight w:val="275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In this project we will be evaluating the levels of dietary factors in an elderly population and their impact on cardiovascular disease prevention and healthy ageing.</w:t>
            </w:r>
          </w:p>
          <w:p>
            <w:pPr>
              <w:pStyle w:val="Normal"/>
              <w:rPr/>
            </w:pPr>
            <w:r>
              <w:rPr/>
              <w:t>We will use data from the Rotterdam Study, which is a population based study in 15 thousand people followed since 1990.</w:t>
            </w:r>
          </w:p>
          <w:p>
            <w:pPr>
              <w:pStyle w:val="Normal"/>
              <w:rPr/>
            </w:pPr>
            <w:r>
              <w:rPr/>
              <w:t>We will look at the impact of dietary factors (dietary patterns, micronutrients, macronutrients) on heart disease, longevity and health.</w:t>
            </w:r>
          </w:p>
          <w:p>
            <w:pPr>
              <w:pStyle w:val="Normal"/>
              <w:rPr/>
            </w:pPr>
            <w:r>
              <w:rPr/>
              <w:t>Diet has been measured with a Food Frequency Questionnaire.</w:t>
            </w:r>
          </w:p>
          <w:p>
            <w:pPr>
              <w:pStyle w:val="Normal"/>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Background: Medical doctor, health sciences background, Nutrition</w:t>
            </w:r>
          </w:p>
          <w:p>
            <w:pPr>
              <w:pStyle w:val="Normal"/>
              <w:rPr/>
            </w:pPr>
            <w:r>
              <w:rPr/>
              <w:t>Master degree: Yes</w:t>
            </w:r>
          </w:p>
          <w:p>
            <w:pPr>
              <w:pStyle w:val="Normal"/>
              <w:rPr/>
            </w:pPr>
            <w:r>
              <w:rPr/>
              <w:t>IELTS Grade: 7.0 (minimal 6.0 per component)</w:t>
            </w:r>
          </w:p>
          <w:p>
            <w:pPr>
              <w:pStyle w:val="Normal"/>
              <w:rPr/>
            </w:pPr>
            <w:r>
              <w:rPr/>
              <w:t>or</w:t>
            </w:r>
          </w:p>
          <w:p>
            <w:pPr>
              <w:pStyle w:val="Normal"/>
              <w:rPr/>
            </w:pPr>
            <w:r>
              <w:rPr/>
              <w:t>TOEFL: 100 (minimal 20 per component)</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Prof. dr. Oscar H. Franco</w:t>
            </w:r>
          </w:p>
          <w:p>
            <w:pPr>
              <w:pStyle w:val="Normal"/>
              <w:rPr/>
            </w:pPr>
            <w:r>
              <w:rPr/>
              <w:t>Personal website: www.erasmusage.com</w:t>
            </w:r>
          </w:p>
          <w:p>
            <w:pPr>
              <w:pStyle w:val="Normal"/>
              <w:rPr/>
            </w:pPr>
            <w:r>
              <w:rPr/>
              <w:t>Recent publication list, preferably last 3-5 years:</w:t>
            </w:r>
          </w:p>
          <w:p>
            <w:pPr>
              <w:pStyle w:val="Normal"/>
              <w:rPr/>
            </w:pPr>
            <w:r>
              <w:rPr/>
            </w:r>
          </w:p>
          <w:p>
            <w:pPr>
              <w:pStyle w:val="Normal"/>
              <w:rPr/>
            </w:pPr>
            <w:r>
              <w:rPr/>
              <w:t>•</w:t>
            </w:r>
            <w:r>
              <w:rPr/>
              <w:tab/>
              <w:t xml:space="preserve">Chowdhury R, Stevens S, Gorman D, Pan A, Warnakula S, Chowdhury S, Ward H, Johnson L, Crowe F, Hu FB, Franco OH. Association between fish consumption, long chain omega 3 fatty acids, and risk of cerebrovascular disease: systematic review and meta-analysis. BMJ. 2012 Oct 30;345:e6698. </w:t>
            </w:r>
          </w:p>
          <w:p>
            <w:pPr>
              <w:pStyle w:val="Normal"/>
              <w:rPr/>
            </w:pPr>
            <w:r>
              <w:rPr/>
              <w:t>•</w:t>
            </w:r>
            <w:r>
              <w:rPr/>
              <w:tab/>
              <w:t xml:space="preserve">Khan H, Kunutsor S, Franco OH, Chowdhury R. Vitamin D, type 2 diabetes and other metabolic outcomes: a systematic review and meta-analysis of prospective studies. Proc Nutr Soc. 2013 Feb;72(1):89-97. </w:t>
            </w:r>
          </w:p>
          <w:p>
            <w:pPr>
              <w:pStyle w:val="Normal"/>
              <w:rPr/>
            </w:pPr>
            <w:r>
              <w:rPr/>
              <w:t>•</w:t>
            </w:r>
            <w:r>
              <w:rPr/>
              <w:tab/>
              <w:t>Jaddoe VW, van Duijn CM, Franco OH, van der Heijden AJ, van Iizendoorn MH, de Jongste JC, van der Lugt A, Mackenbach JP, Moll HA, Raat H, Rivadeneira F, Steegers EA, Tiemeier H, Uitterlinden AG, Verhulst FC, Hofman A. The Generation R Study: design and cohort update 2012. Eur J Epidemiol. 2012 Sep;27(9):739-56.</w:t>
            </w:r>
          </w:p>
          <w:p>
            <w:pPr>
              <w:pStyle w:val="Normal"/>
              <w:rPr/>
            </w:pPr>
            <w:r>
              <w:rPr/>
              <w:t>•</w:t>
            </w:r>
            <w:r>
              <w:rPr/>
              <w:tab/>
              <w:t xml:space="preserve">Anchala R, Pinto MP, Shroufi A, Chowdhury R, Sanderson J, Johnson L, Blanco P, Prabhakaran D, Franco OH. The role of Decision Support System (DSS) in prevention of cardiovascular disease: a systematic review and meta-analysis. PLoS One. 2012;7(10):e47064. </w:t>
            </w:r>
          </w:p>
          <w:p>
            <w:pPr>
              <w:pStyle w:val="Normal"/>
              <w:rPr/>
            </w:pPr>
            <w:r>
              <w:rPr/>
              <w:t>•</w:t>
            </w:r>
            <w:r>
              <w:rPr/>
              <w:tab/>
              <w:t>Franco OH, Hofman A. The future of preventive medicine: polypill prescriptions in the context of Plato's physical perspective. Prev Med. 2012 Dec;55(6):550-1.</w:t>
            </w:r>
          </w:p>
          <w:p>
            <w:pPr>
              <w:pStyle w:val="Normal"/>
              <w:rPr/>
            </w:pPr>
            <w:r>
              <w:rPr/>
              <w:t>•</w:t>
            </w:r>
            <w:r>
              <w:rPr/>
              <w:tab/>
              <w:t>Emerging Risk Factors Collaboration, Kaptoge S, Di Angelantonio E, Pennells L, Wood AM, White IR, Gao P, Walker M, Thompson A, Sarwar N, Caslake M, Butterworth AS, Amouyel P, Assmann G, Bakker SJ, Barr EL, Barrett-Connor E, Benjamin EJ, Björkelund C, Brenner H, Brunner E, Clarke R, Cooper JA, Cremer P, Cushman M, Dagenais GR, D'Agostino RB Sr, Dankner R, Davey-Smith G, Deeg D, Dekker JM, Engström G, Folsom AR, Fowkes FG, Gallacher J, Gaziano JM Giampaoli S, Gillum RF, Hofman A, Howard BV, Ingelsson E, Iso H, Jørgensen T, Kiechl S, Kitamura A, Kiyohara Y, Koenig W, Kromhout D, Kuller LH, Lawlor DA, Meade TW, Nissinen A, Nordestgaard BG, Onat A, Panagiotakos DB, Psaty BM, Rodriguez B, Rosengren A, Salomaa V, Kauhanen J, Salonen JT, Shaffer JA, Shea S, Ford I, Stehouwer CD, Strandberg TE, Tipping RW, Tosetto A, Wassertheil-Smoller S, Wennberg P, Westendorp RG, Whincup PH, Wilhelmsen L, Woodward M, Lowe GD, Wareham NJ, Khaw KT, Sattar N, Packard CJ, Gudnason V, Ridker PM, Pepys MB, Thompson SG, Danesh J. C-reactive protein, fibrinogen, and cardiovascular disease prediction. N Engl J Med. 2012 Oct 4;367(14):1310-20.</w:t>
            </w:r>
          </w:p>
          <w:p>
            <w:pPr>
              <w:pStyle w:val="Normal"/>
              <w:rPr/>
            </w:pPr>
            <w:r>
              <w:rPr/>
              <w:t>•</w:t>
            </w:r>
            <w:r>
              <w:rPr/>
              <w:tab/>
              <w:t xml:space="preserve">Franceschini N, van Rooij FJ, Prins BP, Feitosa MF, Karakas M, Eckfeldt JH, Folsom AR, Kopp J, Vaez A, Andrews JS, Baumert J, Boraska V, Broer L, Hayward C, Ngwa JS, Okada Y, Polasek O, Westra HJ, Wang YA, Del Greco M F, Glazer NL, Kapur K, Kema IP, Lopez LM, Schillert A, Smith AV, Winkler CA, Zgaga L; LifeLines Cohort Study, Bandinelli S, Bergmann S, Boban M, Bochud M, Chen YD, Davies G, Dehghan A, Ding J, Doering A, Durda JP, Ferrucci L, Franco OH, Franke L, Gunjaca  G, Hofman A, Hsu FC, Kolcic I, Kraja A, Kubo M, Lackner KJ, Launer L, Loehr LR, Li G, Meisinger C, Nakamura Y, Schwienbacher C, Starr JM, Takahashi A, Torlak V,  Uitterlinden AG, Vitart V, Waldenberger M, Wild PS, Kirin M, Zeller T, Zemunik T, Zhang Q, Ziegler A, Blankenberg S, Boerwinkle E, Borecki IB, Campbell H, Deary IJ, Frayling TM, Gieger C, Harris TB, Hicks AA, Koenig W, O' Donnell CJ, Fox CS,  Pramstaller PP, Psaty BM, Reiner AP, Rotter JI, Rudan I, Snieder H, Tanaka T, van Duijn CM, Vollenweider P, Waeber G, Wilson JF, Witteman JC, Wolffenbuttel BH, Wright AF, Wu Q, Liu Y, Jenny NS, North KE, Felix JF, Alizadeh BZ, Cupples LA, Perry JR, Morris AP. Discovery and fine mapping of serum protein loci through transethnic meta-analysis. Am J Hum Genet. 2012 Oct 5;91(4):744-53. </w:t>
            </w:r>
          </w:p>
          <w:p>
            <w:pPr>
              <w:pStyle w:val="Normal"/>
              <w:rPr/>
            </w:pPr>
            <w:r>
              <w:rPr/>
              <w:t>•</w:t>
            </w:r>
            <w:r>
              <w:rPr/>
              <w:tab/>
              <w:t xml:space="preserve">Chowdhury R, Stevens S, Ward H, Chowdhury S, Sajjad A, Franco OH. Circulating vitamin D, calcium and risk of cerebrovascular disease: a systematic review and meta-analysis. Eur J Epidemiol. 2012 Aug;27(8):581-91. </w:t>
            </w:r>
          </w:p>
          <w:p>
            <w:pPr>
              <w:pStyle w:val="Normal"/>
              <w:rPr/>
            </w:pPr>
            <w:r>
              <w:rPr/>
              <w:t>•</w:t>
            </w:r>
            <w:r>
              <w:rPr/>
              <w:tab/>
              <w:t xml:space="preserve">Emerging Risk Factors Collaboration. Adult height and the risk of cause-specific death and vascular morbidity in 1 million people: individual participant meta-analysis. Int J Epidemiol. 2012 Oct;41(5):1419-33. </w:t>
            </w:r>
          </w:p>
          <w:p>
            <w:pPr>
              <w:pStyle w:val="Normal"/>
              <w:rPr/>
            </w:pPr>
            <w:r>
              <w:rPr/>
              <w:t>•</w:t>
            </w:r>
            <w:r>
              <w:rPr/>
              <w:tab/>
              <w:t xml:space="preserve">Anchala R, Pant H, Prabhakaran D, Franco OH. 'Decision support system (DSS) for prevention of cardiovascular disease (CVD) among hypertensive (HTN) patients in Andhra Pradesh, India'--a cluster randomised community intervention trial. BMC Public Health. 2012 May 31;12:393. </w:t>
            </w:r>
          </w:p>
          <w:p>
            <w:pPr>
              <w:pStyle w:val="Normal"/>
              <w:rPr/>
            </w:pPr>
            <w:r>
              <w:rPr/>
              <w:t>•</w:t>
            </w:r>
            <w:r>
              <w:rPr/>
              <w:tab/>
              <w:t xml:space="preserve">Jørgensen T, Capewell S, Prescott E, Allender S, Sans S, Zdrojewski T, De Bacquer D, de Sutter J, Franco OH, Løgstrup S, Volpe M, Malyutina S, Marques-Vidal P, Reiner Z, Tell GS, Verschuren WM, Vanuzzo D. Population-level changes to promote cardiovascular health. Eur J Prev Cardiol. 2012 May 9. </w:t>
            </w:r>
          </w:p>
          <w:p>
            <w:pPr>
              <w:pStyle w:val="Normal"/>
              <w:rPr/>
            </w:pPr>
            <w:r>
              <w:rPr/>
              <w:t>•</w:t>
            </w:r>
            <w:r>
              <w:rPr/>
              <w:tab/>
              <w:t xml:space="preserve">Franco OH, Wong YL, Kandala NB, Ferrie JE, Dorn JM, Kivimäki M, Clarke A, Donahue RP, Manoux AS, Freudenheim JL, Trevisan M, Stranges S. Cross-cultural comparison of correlates of quality of life and health status: the Whitehall II Study (UK) and the Western New York Health Study (US). Eur J Epidemiol. 2012 Apr;27(4):255-65. </w:t>
            </w:r>
          </w:p>
          <w:p>
            <w:pPr>
              <w:pStyle w:val="Normal"/>
              <w:rPr/>
            </w:pPr>
            <w:r>
              <w:rPr/>
              <w:t>•</w:t>
            </w:r>
            <w:r>
              <w:rPr/>
              <w:tab/>
              <w:t xml:space="preserve">Rapsomaniki E, White IR, Wood AM, Thompson SG; Emerging Risk Factors Collaboration. A framework for quantifying net benefits of alternative prognostic models. Stat Med. 2012 Jan 30;31(2):114-30. </w:t>
            </w:r>
          </w:p>
          <w:p>
            <w:pPr>
              <w:pStyle w:val="Normal"/>
              <w:rPr/>
            </w:pPr>
            <w:r>
              <w:rPr/>
              <w:t>•</w:t>
            </w:r>
            <w:r>
              <w:rPr/>
              <w:tab/>
              <w:t xml:space="preserve">Isaacs A, Willems SM, Bos D, Dehghan A, Hofman A, Ikram MA, Uitterlinden AG, Oostra BA, Franco OH, Witteman JC, van Duijn CM. Risk Scores of Common Genetic Variants for Lipid Levels Influence Atherosclerosis and Incident Coronary Heart Disease. Arterioscler Thromb Vasc Biol. 2013 Jun 13. </w:t>
            </w:r>
          </w:p>
          <w:p>
            <w:pPr>
              <w:pStyle w:val="Normal"/>
              <w:rPr/>
            </w:pPr>
            <w:r>
              <w:rPr/>
              <w:t>•</w:t>
            </w:r>
            <w:r>
              <w:rPr/>
              <w:tab/>
              <w:t xml:space="preserve">Heppe DH, Medina-Gomez C, Hofman A, Franco OH, Rivadeneira F, Jaddoe VW. Maternal first-trimester diet and childhood bone mass: the Generation R Study. Am J Clin Nutr. 2013 Jul;98(1):224-32. doi: 10.3945/ajcn.112.051052. </w:t>
            </w:r>
          </w:p>
          <w:p>
            <w:pPr>
              <w:pStyle w:val="Normal"/>
              <w:rPr/>
            </w:pPr>
            <w:r>
              <w:rPr/>
              <w:t>•</w:t>
            </w:r>
            <w:r>
              <w:rPr/>
              <w:tab/>
              <w:t xml:space="preserve">Shannon GD, Im DD, Katzelnick L, Franco OH. Gender Equity and Health: Evaluating the Impact of Millennium Development Goal Three on Women's Health in South Asia. Women Health. 2013 Apr;53(3):217-43. </w:t>
            </w:r>
          </w:p>
          <w:p>
            <w:pPr>
              <w:pStyle w:val="Normal"/>
              <w:rPr/>
            </w:pPr>
            <w:r>
              <w:rPr/>
              <w:t>•</w:t>
            </w:r>
            <w:r>
              <w:rPr/>
              <w:tab/>
              <w:t xml:space="preserve">Nanchen D, Leening MJ, Locatelli I, Cornuz J, Kors JA, Heeringa J, Deckers JW, Hofman A, Franco OH, Stricker BH, Witteman JC, Dehghan A. Resting heart rate and the risk of heart failure in healthy adults: the rotterdam study. Circ Heart Fail. 2013 May 1;6(3):403-10. </w:t>
            </w:r>
          </w:p>
          <w:p>
            <w:pPr>
              <w:pStyle w:val="Normal"/>
              <w:rPr/>
            </w:pPr>
            <w:r>
              <w:rPr/>
              <w:t>•</w:t>
            </w:r>
            <w:r>
              <w:rPr/>
              <w:tab/>
              <w:t xml:space="preserve">Shroufi A, Chowdhury R, Anchala R, Stevens S, Blanco P, Han T, Niessen L, Franco OH. Cost effective interventions for the prevention of cardiovascular disease in low and middle income countries: a systematic review. BMC Public Health. 2013 Mar 28;13:285. doi: 10.1186/1471-2458-13-285. </w:t>
            </w:r>
          </w:p>
          <w:p>
            <w:pPr>
              <w:pStyle w:val="Normal"/>
              <w:rPr/>
            </w:pPr>
            <w:r>
              <w:rPr/>
              <w:t>•</w:t>
            </w:r>
            <w:r>
              <w:rPr/>
              <w:tab/>
              <w:t xml:space="preserve">Dowlatshahi EA, Kavousi M, Nijsten T, Ikram MA, Hofman A, Franco OH, Wakkee M. Psoriasis Is Not Associated with Atherosclerosis and Incident Cardiovascular Events: The Rotterdam Study. J Invest Dermatol. 2013 Mar 14. </w:t>
            </w:r>
          </w:p>
          <w:p>
            <w:pPr>
              <w:pStyle w:val="Normal"/>
              <w:rPr/>
            </w:pPr>
            <w:r>
              <w:rPr/>
              <w:t>•</w:t>
            </w:r>
            <w:r>
              <w:rPr/>
              <w:tab/>
              <w:t xml:space="preserve">Tromp II, Briedé S, Kiefte-de Jong JC, Renders CM, Jaddoe VW, Franco OH, Hofman A, Raat H, Moll HA. Factors associated with the timing of introduction of  complementary feeding: the Generation R Study. Eur J Clin Nutr. 2013 Jun;67(6):625-30. </w:t>
            </w:r>
          </w:p>
          <w:p>
            <w:pPr>
              <w:pStyle w:val="Normal"/>
              <w:rPr/>
            </w:pPr>
            <w:r>
              <w:rPr/>
              <w:t>•</w:t>
            </w:r>
            <w:r>
              <w:rPr/>
              <w:tab/>
              <w:t xml:space="preserve">Leermakers ET, Sonnenschein-van der Voort AM, Heppe DH, de Jongste JC, Moll HA, Franco OH, Hofman A, Jaddoe VW, Duijts L. Maternal fish consumption during pregnancy and risks of wheezing and eczema in childhood: the Generation R Study.  Eur J Clin Nutr. 2013 Apr;67(4):353-9. </w:t>
            </w:r>
          </w:p>
          <w:p>
            <w:pPr>
              <w:pStyle w:val="Normal"/>
              <w:rPr/>
            </w:pPr>
            <w:r>
              <w:rPr/>
              <w:t>•</w:t>
            </w:r>
            <w:r>
              <w:rPr/>
              <w:tab/>
              <w:t xml:space="preserve">Sajjad A, Chowdhury R, Felix JF, Ikram MA, Mendis S, Tiemeier H, Mant J, Franco OH. A systematic evaluation of stroke surveillance studies in low- and middle-income countries. </w:t>
            </w:r>
            <w:r>
              <w:rPr>
                <w:lang w:val="nl-NL"/>
              </w:rPr>
              <w:t xml:space="preserve">Neurology. 2013 Feb 12;80(7):677-84. </w:t>
            </w:r>
          </w:p>
          <w:p>
            <w:pPr>
              <w:pStyle w:val="Normal"/>
              <w:rPr/>
            </w:pPr>
            <w:r>
              <w:rPr>
                <w:lang w:val="nl-NL"/>
              </w:rPr>
              <w:t>•</w:t>
            </w:r>
            <w:r>
              <w:rPr>
                <w:lang w:val="nl-NL"/>
              </w:rPr>
              <w:tab/>
              <w:t xml:space="preserve">de Bruijn RF, Schrijvers EM, de Groot KA, Witteman JC, Hofman A, Franco OH, Koudstaal PJ, Ikram MA. </w:t>
            </w:r>
            <w:r>
              <w:rPr/>
              <w:t xml:space="preserve">The association between physical activity and dementia in an elderly population: the Rotterdam Study. Eur J Epidemiol. 2013 Mar;28(3):277-83. </w:t>
            </w:r>
          </w:p>
          <w:p>
            <w:pPr>
              <w:pStyle w:val="Normal"/>
              <w:rPr/>
            </w:pPr>
            <w:r>
              <w:rPr/>
              <w:t>•</w:t>
            </w:r>
            <w:r>
              <w:rPr/>
              <w:tab/>
              <w:t xml:space="preserve">Krijthe BP, Leening MJ, Heeringa J, Kors JA, Hofman A, Franco OH, Witteman JC, Stricker BH. Unrecognized myocardial infarction and risk of atrial fibrillation: The Rotterdam Study. Int J Cardiol. 2013 Jan 16. </w:t>
            </w:r>
          </w:p>
          <w:p>
            <w:pPr>
              <w:pStyle w:val="Normal"/>
              <w:rPr/>
            </w:pPr>
            <w:r>
              <w:rPr/>
              <w:t>•</w:t>
            </w:r>
            <w:r>
              <w:rPr/>
              <w:tab/>
              <w:t xml:space="preserve">Oei L, Zillikens MC, Dehghan A, Buitendijk GH, Castaño-Betancourt MC, Estrada K, Stolk L, Oei EH, van Meurs JB, Janssen JA, Hofman A, van Leeuwen JP, Witteman JC, Pols HA, Uitterlinden AG, Klaver CC, Franco OH, Rivadeneira F. High bone mineral density and fracture risk in type 2 diabetes as skeletal complications of inadequate glucose control: the rotterdam study. Diabetes Care. 2013 Jun;36(6):1619-28. doi: 10.2337/dc12-1188. Epub 2013 Jan 11. </w:t>
            </w:r>
          </w:p>
          <w:p>
            <w:pPr>
              <w:pStyle w:val="Normal"/>
              <w:rPr/>
            </w:pPr>
            <w:r>
              <w:rPr/>
              <w:t>•</w:t>
            </w:r>
            <w:r>
              <w:rPr/>
              <w:tab/>
              <w:t xml:space="preserve">Kiefte-de Jong JC, Chowdhury R, Franco OH. Fish intake or omega-3 fatty acids: greater than the sum of all parts? </w:t>
            </w:r>
            <w:r>
              <w:rPr>
                <w:lang w:val="nl-NL"/>
              </w:rPr>
              <w:t xml:space="preserve">Eur J Epidemiol. 2012 Dec;27(12):891-4. </w:t>
            </w:r>
          </w:p>
          <w:p>
            <w:pPr>
              <w:pStyle w:val="Normal"/>
              <w:rPr/>
            </w:pPr>
            <w:r>
              <w:rPr>
                <w:lang w:val="nl-NL"/>
              </w:rPr>
              <w:t>•</w:t>
            </w:r>
            <w:r>
              <w:rPr>
                <w:lang w:val="nl-NL"/>
              </w:rPr>
              <w:tab/>
              <w:t xml:space="preserve">Altorf-van der Kuil W, Engberink MF, De Neve M, van Rooij FJ, Hofman A, van't Veer P, Witteman JC, Franco OH, Geleijnse JM. </w:t>
            </w:r>
            <w:r>
              <w:rPr/>
              <w:t xml:space="preserve">Dietary amino acids and the risk of hypertension in a Dutch older population: the Rotterdam Study. Am J Clin Nutr. 2013 Feb;97(2):403-10. </w:t>
            </w:r>
          </w:p>
          <w:p>
            <w:pPr>
              <w:pStyle w:val="Normal"/>
              <w:rPr/>
            </w:pPr>
            <w:r>
              <w:rPr/>
              <w:t>•</w:t>
            </w:r>
            <w:r>
              <w:rPr/>
              <w:tab/>
              <w:t>Selwaness M, van den Bouwhuijsen QJ, Verwoert GC, Dehghan A, Mattace-Raso FU, Vernooij M, Franco OH, Hofman A, van der Lugt A, Wentzel JJ, Witteman JC. Blood pressure parameters and carotid intraplaque hemorrhage as measured by magnetic resonance imaging: The Rotterdam Study. Hypertension. 2013 Jan;61(1):76-8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0"/>
              </w:rPr>
            </w:pPr>
            <w:r>
              <w:rPr>
                <w:b/>
                <w:i/>
                <w:sz w:val="26"/>
                <w:szCs w:val="20"/>
              </w:rPr>
            </w:r>
          </w:p>
          <w:p>
            <w:pPr>
              <w:pStyle w:val="Normal"/>
              <w:rPr>
                <w:b/>
                <w:b/>
                <w:i/>
                <w:i/>
                <w:sz w:val="26"/>
              </w:rPr>
            </w:pPr>
            <w:r>
              <w:rPr>
                <w:b/>
                <w:i/>
                <w:sz w:val="26"/>
              </w:rPr>
              <w:t>Contac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i/>
                <w:i/>
              </w:rPr>
            </w:pPr>
            <w:r>
              <w:rPr>
                <w:b/>
              </w:rPr>
              <w:t xml:space="preserve">If you are interested, please contact our Main Representative in China, Ms. Yaxian Wu: </w:t>
            </w:r>
            <w:hyperlink r:id="rId2">
              <w:r>
                <w:rPr>
                  <w:rStyle w:val="InternetLink"/>
                  <w:b/>
                  <w:color w:val="000000"/>
                </w:rPr>
                <w:t>y.wu@abd.eur.nl</w:t>
              </w:r>
            </w:hyperlink>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u@abd.eur.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4:44:00Z</dcterms:created>
  <dc:creator>Weichia Tseng</dc:creator>
  <dc:description/>
  <cp:keywords/>
  <dc:language>en-US</dc:language>
  <cp:lastModifiedBy>EUCC</cp:lastModifiedBy>
  <dcterms:modified xsi:type="dcterms:W3CDTF">2013-09-30T14:45:00Z</dcterms:modified>
  <cp:revision>3</cp:revision>
  <dc:subject/>
  <dc:title>School:</dc:title>
</cp:coreProperties>
</file>