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Institute of Health Policy and Management (iBMG)</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China’s Mental Health Act: Work in progress</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During the past decades international media have reported human rights violations in psychiatric hospitals in China. In 1985, a national committee started to draft China's National Mental Health Law. By 2005, the draft had been revised 15 times. This seemingly endless legislative process is a result of various factors, like the controversy on compulsory admission. In 2011 the draft of the National Mental Health Law was released for final approval and formal implementation.</w:t>
            </w:r>
          </w:p>
          <w:p>
            <w:pPr>
              <w:pStyle w:val="Normal"/>
              <w:rPr/>
            </w:pPr>
            <w:r>
              <w:rPr/>
              <w:t xml:space="preserve">The latest draft of the National Mental Health Law aims to promote mental health, improve the quality of mental health services, and protect the human rights of patients with mental disorders. The proposed law highlights the rights of patients in terms of psychiatric hospital admission, treatment, and discharge. Importantly, the draft law emphasises that admission to psychiatric hospital should be determined by patients themselves (article 25). Moreover, the draft addresses the judicial role of an independent third party when patients and their guardians disagree about the need for compulsory admission. Patients or their guardians have the right to apply for an independent medical assessment or request that the mental health judicial body arranges an independent evaluation if necessary (article 27). The draft also ensures that consent for psychiatric treatment should be obtained from patients except in cases when they lack insight. </w:t>
            </w:r>
          </w:p>
          <w:p>
            <w:pPr>
              <w:pStyle w:val="Normal"/>
              <w:rPr/>
            </w:pPr>
            <w:r>
              <w:rPr/>
              <w:t>The new Law also raises some concerns: in case of compulsory admission, there is no clear definition of the term “disturbing the public order”, which might increase the risk of abuse of patients with suspected mental disorders. Second, the patients' guardian who may request for compulsory admission. This approach could increase the risk of unjustified compulsory admissions to psychiatric hospitals, since the criteria for defining the level of insight has not been specified. Third, government funding for mental health services remains unclear.</w:t>
            </w:r>
          </w:p>
          <w:p>
            <w:pPr>
              <w:pStyle w:val="Normal"/>
              <w:rPr/>
            </w:pPr>
            <w:r>
              <w:rPr/>
              <w:t xml:space="preserve">This research proposal will examine the new Mental Health Act from a human rights perspective; whether the new Law fits international human rights law in health care.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r>
          </w:p>
          <w:p>
            <w:pPr>
              <w:pStyle w:val="Normal"/>
              <w:rPr/>
            </w:pPr>
            <w:r>
              <w:rPr/>
              <w:t>Master degree: Bachelor &amp; Master of Laws (LLM); with special interest in Health law and/or Social insurance law</w:t>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r>
              <w:rPr/>
              <w:t xml:space="preserve"> </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ersonal website (including email address)</w:t>
            </w:r>
          </w:p>
          <w:p>
            <w:pPr>
              <w:pStyle w:val="Normal"/>
              <w:rPr/>
            </w:pPr>
            <w:r>
              <w:rPr/>
              <w:t>Recent publication list (preferably last 3-5 years)</w:t>
            </w:r>
          </w:p>
          <w:p>
            <w:pPr>
              <w:pStyle w:val="Normal"/>
              <w:rPr/>
            </w:pPr>
            <w:r>
              <w:rPr/>
            </w:r>
          </w:p>
          <w:p>
            <w:pPr>
              <w:pStyle w:val="Normal"/>
              <w:rPr/>
            </w:pPr>
            <w:r>
              <w:rPr/>
              <w:t>Martin Buijsen, professor of Health Law; www.bmg.eur.nl</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0"/>
              </w:rPr>
            </w:pPr>
            <w:r>
              <w:rPr>
                <w:i/>
                <w:sz w:val="26"/>
                <w:szCs w:val="20"/>
              </w:rPr>
            </w:r>
          </w:p>
          <w:p>
            <w:pPr>
              <w:pStyle w:val="Normal"/>
              <w:rPr>
                <w:i/>
                <w:i/>
                <w:sz w:val="26"/>
              </w:rPr>
            </w:pPr>
            <w:r>
              <w:rPr>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3:00Z</dcterms:created>
  <dc:creator>Weichia Tseng</dc:creator>
  <dc:description/>
  <cp:keywords/>
  <dc:language>en-US</dc:language>
  <cp:lastModifiedBy>EUCC</cp:lastModifiedBy>
  <dcterms:modified xsi:type="dcterms:W3CDTF">2013-09-11T07:54:00Z</dcterms:modified>
  <cp:revision>6</cp:revision>
  <dc:subject/>
  <dc:title>School:</dc:title>
</cp:coreProperties>
</file>