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关于进行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2016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届毕业研究生电子图像信息采集工作的通知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440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交部门：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研究生院</w:t>
        </w:r>
      </w:hyperlink>
      <w:r>
        <w:rPr>
          <w:rFonts w:ascii="宋体;SimSun" w:hAnsi="宋体;SimSun" w:cs="宋体;SimSun"/>
          <w:kern w:val="0"/>
          <w:sz w:val="24"/>
        </w:rPr>
        <w:t xml:space="preserve">   提交时间：</w:t>
      </w:r>
      <w:r>
        <w:rPr>
          <w:rFonts w:cs="宋体;SimSun" w:ascii="宋体;SimSun" w:hAnsi="宋体;SimSun"/>
          <w:kern w:val="0"/>
          <w:sz w:val="24"/>
        </w:rPr>
        <w:t>2015-10-14 15:00:49</w:t>
        <w:tab/>
      </w:r>
      <w:r>
        <w:rPr>
          <w:rFonts w:ascii="宋体;SimSun" w:hAnsi="宋体;SimSun" w:cs="宋体;SimSun"/>
          <w:kern w:val="0"/>
          <w:sz w:val="24"/>
        </w:rPr>
        <w:t>字号：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5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ascii="宋体;SimSun" w:hAnsi="宋体;SimSun" w:cs="宋体;SimSun"/>
          <w:kern w:val="0"/>
          <w:sz w:val="24"/>
        </w:rPr>
        <w:t>  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研究生培养单位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根据教育部办公厅、新华社办公厅</w:t>
      </w:r>
      <w:r>
        <w:rPr>
          <w:rFonts w:cs="宋体;SimSun" w:ascii="宋体;SimSun" w:hAnsi="宋体;SimSun"/>
          <w:kern w:val="0"/>
          <w:sz w:val="24"/>
        </w:rPr>
        <w:t>[2002] 5</w:t>
      </w:r>
      <w:r>
        <w:rPr>
          <w:rFonts w:ascii="宋体;SimSun" w:hAnsi="宋体;SimSun" w:cs="宋体;SimSun"/>
          <w:kern w:val="0"/>
          <w:sz w:val="24"/>
        </w:rPr>
        <w:t>号文件和吉林省教育厅、新华社吉林分社</w:t>
      </w:r>
      <w:r>
        <w:rPr>
          <w:rFonts w:cs="宋体;SimSun" w:ascii="宋体;SimSun" w:hAnsi="宋体;SimSun"/>
          <w:kern w:val="0"/>
          <w:sz w:val="24"/>
        </w:rPr>
        <w:t>[2002]15</w:t>
      </w:r>
      <w:r>
        <w:rPr>
          <w:rFonts w:ascii="宋体;SimSun" w:hAnsi="宋体;SimSun" w:cs="宋体;SimSun"/>
          <w:kern w:val="0"/>
          <w:sz w:val="24"/>
        </w:rPr>
        <w:t>号文件精神，结合我校实际情况，现将我校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届毕业研究生电子图像信息采集（以下简称信息采集）具体安排和相关要求通知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具体安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采集对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在读期间未采集过电子图像信息且拟于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份毕业以及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份毕业的研究生。非全日制专业学位研究生（单证）、外国留学生不在采集范围之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报名方式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本次拟参加现场采集的研究生，必须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点之前，通过吉林大学研究生教育管理信息系统完成报名（</w:t>
      </w:r>
      <w:r>
        <w:rPr>
          <w:rFonts w:cs="宋体;SimSun" w:ascii="宋体;SimSun" w:hAnsi="宋体;SimSun"/>
          <w:kern w:val="0"/>
          <w:sz w:val="24"/>
        </w:rPr>
        <w:t>http://gim.jlu.edu.cn/yjsy/new/</w:t>
      </w:r>
      <w:r>
        <w:rPr>
          <w:rFonts w:ascii="宋体;SimSun" w:hAnsi="宋体;SimSun" w:cs="宋体;SimSun"/>
          <w:kern w:val="0"/>
          <w:sz w:val="24"/>
        </w:rPr>
        <w:t>，具体操作方式见附件一）。未经管理系统报名的研究生，由于基本信息未在新华社吉林分社电子图像信息采集系统备案，将无法进行现场采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培养单位可利用管理系统进行统一报名和统计报名情况，具体操作方式见附件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采集时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日、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、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、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日四天（各培养单位采集顺序见附件二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采集地点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前卫南区无机超分子楼一楼报告厅（采集地点路线图见附件三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现场采集流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学生按规定时间到达现场，按学院为单位排序，持本人二代身份证（临时身份证无效），现场每人交费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元，准确填写图像信息采集统计表（附件四），经工作人员利用专用设备审核身份信息后，进行图像采集，结束后有序及时退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二、相关要求和说明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电子图像信息采集数据是毕业研究生进行学历电子注册、发放毕业证书、学位证书的基本依据，各学院主管领导要对此项工作予以充分重视，各学院研究生秘书要具体负责做好以下几项工作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组织本单位参加信息采集的研究生进行网上报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为确保采集信息的真实准确，要求应届毕业研究生原则上在校参加拍摄，未参加图像采集的应届毕业研究生将不能进行毕业证书电子注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关于图像采集费的交纳方式上，根据吉林省教育厅最新通知精神，本次图像采集费由承担采集任务的新华社吉林分社现场收取。收费标准沿袭中国图片社《关于规范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届高校毕业生图像信息采集收费的说明函》的要求，采集费用每人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元。为便于现场收取，请学生一定备好零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生必须持二代身份证通过专用设备确认身份进行现场采集（临时身份证无效），请通知无二代身份证的学生抓紧补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请务必通知参加采集的学生，本次采集于拍摄后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（而非往年的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天）登录网站</w:t>
      </w:r>
      <w:r>
        <w:rPr>
          <w:rFonts w:cs="宋体;SimSun" w:ascii="宋体;SimSun" w:hAnsi="宋体;SimSun"/>
          <w:kern w:val="0"/>
          <w:sz w:val="24"/>
        </w:rPr>
        <w:t>www.chsi.com.cn</w:t>
      </w:r>
      <w:r>
        <w:rPr>
          <w:rFonts w:ascii="宋体;SimSun" w:hAnsi="宋体;SimSun" w:cs="宋体;SimSun"/>
          <w:kern w:val="0"/>
          <w:sz w:val="24"/>
        </w:rPr>
        <w:t>进行图像信息校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郝老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cs="宋体;SimSun" w:ascii="宋体;SimSun" w:hAnsi="宋体;SimSun"/>
          <w:kern w:val="0"/>
          <w:sz w:val="24"/>
        </w:rPr>
        <w:t>8516634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                                              </w:t>
      </w:r>
      <w:r>
        <w:rPr>
          <w:rFonts w:ascii="宋体;SimSun" w:hAnsi="宋体;SimSun" w:cs="宋体;SimSun"/>
          <w:kern w:val="0"/>
          <w:sz w:val="24"/>
        </w:rPr>
        <w:t>研究生培养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28575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24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附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hyperlink r:id="rId7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件一： 吉林大学毕业研究生电子图像信息采集报名指南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.doc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hyperlink r:id="rId8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件二：研究生信息采集具体时间安排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.docx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hyperlink r:id="rId9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件三 ：采集地点路线图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.doc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hyperlink r:id="rId10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附件四：图像信息采集统计表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.xlsx</w:t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87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.jlu.edu.cn/infoSearch.asp?s=1&amp;t=depart&amp;k=&#30740;&#31350;&#29983;&#38498;" TargetMode="External"/><Relationship Id="rId3" Type="http://schemas.openxmlformats.org/officeDocument/2006/relationships/hyperlink" Target="javascript:zoom(1);" TargetMode="External"/><Relationship Id="rId4" Type="http://schemas.openxmlformats.org/officeDocument/2006/relationships/hyperlink" Target="javascript:zoom(2);" TargetMode="External"/><Relationship Id="rId5" Type="http://schemas.openxmlformats.org/officeDocument/2006/relationships/hyperlink" Target="javascript:zoom(3);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oa.jlu.edu.cn/down.asp?id=227253&amp;fid=0" TargetMode="External"/><Relationship Id="rId8" Type="http://schemas.openxmlformats.org/officeDocument/2006/relationships/hyperlink" Target="http://oa.jlu.edu.cn/down.asp?id=227253&amp;fid=1" TargetMode="External"/><Relationship Id="rId9" Type="http://schemas.openxmlformats.org/officeDocument/2006/relationships/hyperlink" Target="http://oa.jlu.edu.cn/down.asp?id=227253&amp;fid=2" TargetMode="External"/><Relationship Id="rId10" Type="http://schemas.openxmlformats.org/officeDocument/2006/relationships/hyperlink" Target="http://oa.jlu.edu.cn/down.asp?id=227253&amp;fid=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0:00Z</dcterms:created>
  <dc:creator>lenovo</dc:creator>
  <dc:description/>
  <cp:keywords/>
  <dc:language>en-US</dc:language>
  <cp:lastModifiedBy>lenovo</cp:lastModifiedBy>
  <dcterms:modified xsi:type="dcterms:W3CDTF">2015-10-14T07:11:00Z</dcterms:modified>
  <cp:revision>2</cp:revision>
  <dc:subject/>
  <dc:title/>
</cp:coreProperties>
</file>